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 1050 notes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s of Equ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Graph equations by plotting points.  Expressions are called sides of the equation.  An equation in 2 variables is a statement in which two expressions involving the 2 variables are equal.  Any values of x and y that result in a true statement are said to SATISFY the equation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graph of an equation in 2 variables consists of the set of points in the plane whose coordinates (x, y) satisfy the equa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e arrows on graph to show obvious continuation of what is actually the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tercepts – points at which a graph crosses or touches the coordinate axes are called the intercept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-intercept – point where graph crosses or touches the x-ax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-intercept – point where graph crosses or touches the y-ax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o find x-int   Let y = 0  Then solve equ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find y-int   Let x = 0  then solve equ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s for Symmetry </w:t>
      </w:r>
    </w:p>
    <w:p>
      <w:pPr>
        <w:pStyle w:val="Normal"/>
        <w:rPr/>
      </w:pPr>
      <w:r>
        <w:rPr>
          <w:sz w:val="28"/>
          <w:szCs w:val="28"/>
        </w:rPr>
        <w:t xml:space="preserve">A graph is said to be </w:t>
      </w:r>
      <w:r>
        <w:rPr>
          <w:b/>
          <w:sz w:val="28"/>
          <w:szCs w:val="28"/>
        </w:rPr>
        <w:t>SYMMETRIC WITH RESPECT TO THE X-AXIS</w:t>
      </w:r>
      <w:r>
        <w:rPr>
          <w:sz w:val="28"/>
          <w:szCs w:val="28"/>
        </w:rPr>
        <w:t xml:space="preserve"> if for every point (x, y) on the graph, the point (x, -y) is also on the grap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graph is said to be </w:t>
      </w:r>
      <w:r>
        <w:rPr>
          <w:b/>
          <w:sz w:val="28"/>
          <w:szCs w:val="28"/>
        </w:rPr>
        <w:t>SYMMETRIC WITH RESPECT TO THE Y-AXIS</w:t>
      </w:r>
      <w:r>
        <w:rPr>
          <w:sz w:val="28"/>
          <w:szCs w:val="28"/>
        </w:rPr>
        <w:t xml:space="preserve"> if for every point (x, y) on the graph, the point (-x, y) is also on the grap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graph is said to be </w:t>
      </w:r>
      <w:r>
        <w:rPr>
          <w:b/>
          <w:sz w:val="28"/>
          <w:szCs w:val="28"/>
        </w:rPr>
        <w:t>SYMMETRIC WITH RESPECT TO THE ORIGIN</w:t>
      </w:r>
      <w:r>
        <w:rPr>
          <w:sz w:val="28"/>
          <w:szCs w:val="28"/>
        </w:rPr>
        <w:t xml:space="preserve"> if for every point (x, y) on the graph, the point (-x, -y) is also on the grap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g. 165; 12, 22, 30, 42, 52,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36:00Z</dcterms:created>
  <dc:creator>Rebecca Wells</dc:creator>
  <dc:description/>
  <cp:keywords/>
  <dc:language>en-US</dc:language>
  <cp:lastModifiedBy>Tammy Lambourne</cp:lastModifiedBy>
  <dcterms:modified xsi:type="dcterms:W3CDTF">2014-01-22T15:22:00Z</dcterms:modified>
  <cp:revision>4</cp:revision>
  <dc:subject/>
  <dc:title>Graphs of Equations</dc:title>
</cp:coreProperties>
</file>